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行楷繁体"/>
          <w:sz w:val="136"/>
        </w:rPr>
      </w:pPr>
      <w:r>
        <w:rPr>
          <w:rFonts w:eastAsia="方正行楷繁体"/>
          <w:sz w:val="136"/>
        </w:rPr>
        <w:t>教育资讯</w:t>
      </w:r>
    </w:p>
    <w:p>
      <w:pPr>
        <w:pStyle w:val="Style15"/>
        <w:numPr>
          <w:ilvl w:val="0"/>
          <w:numId w:val="0"/>
        </w:numPr>
        <w:jc w:val="center"/>
        <w:outlineLvl w:val="0"/>
        <w:rPr>
          <w:rFonts w:ascii="楷体_GB2312" w:hAnsi="楷体_GB2312" w:eastAsia="楷体_GB2312"/>
          <w:b/>
          <w:b/>
          <w:sz w:val="36"/>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2/3/30 </w:t>
      </w:r>
      <w:r>
        <w:rPr>
          <w:rFonts w:ascii="楷体_GB2312" w:hAnsi="楷体_GB2312" w:eastAsia="楷体_GB2312"/>
          <w:b/>
          <w:sz w:val="30"/>
        </w:rPr>
        <w:t>第</w:t>
      </w:r>
      <w:r>
        <w:rPr>
          <w:rFonts w:eastAsia="楷体_GB2312" w:ascii="楷体_GB2312" w:hAnsi="楷体_GB2312"/>
          <w:b/>
          <w:sz w:val="30"/>
        </w:rPr>
        <w:t>2</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rFonts w:ascii="黑体;SimHei" w:hAnsi="黑体;SimHei" w:eastAsia="黑体;SimHei" w:cs="宋体;SimSun"/>
          <w:sz w:val="32"/>
          <w:szCs w:val="32"/>
        </w:rPr>
      </w:pPr>
      <w:r>
        <w:rPr>
          <w:rFonts w:ascii="黑体;SimHei" w:hAnsi="黑体;SimHei" w:cs="宋体;SimSun" w:eastAsia="黑体;SimHei"/>
          <w:sz w:val="32"/>
          <w:szCs w:val="32"/>
        </w:rPr>
        <w:t>学生教育管理专辑</w:t>
      </w:r>
    </w:p>
    <w:p>
      <w:pPr>
        <w:pStyle w:val="Normal"/>
        <w:spacing w:lineRule="exact" w:line="340"/>
        <w:ind w:firstLine="480"/>
        <w:rPr/>
      </w:pPr>
      <w:r>
        <w:rPr>
          <w:rFonts w:ascii="楷体_GB2312" w:hAnsi="楷体_GB2312" w:cs="楷体;Arial Unicode MS" w:eastAsia="楷体_GB2312"/>
          <w:b/>
          <w:sz w:val="24"/>
          <w:szCs w:val="24"/>
        </w:rPr>
        <w:t>编者按：学生教育管理是一项重要、系统而又复杂的工程，关系到学生的全面发展和健康成长，如何管理培养好学生，也是众多教学工作者关心的问题。职校生的来源和层次的复杂多样</w:t>
      </w:r>
      <w:r>
        <w:rPr>
          <w:rFonts w:eastAsia="楷体_GB2312" w:cs="楷体;Arial Unicode MS" w:ascii="楷体_GB2312" w:hAnsi="楷体_GB2312"/>
          <w:b/>
          <w:sz w:val="24"/>
          <w:szCs w:val="24"/>
        </w:rPr>
        <w:t>,</w:t>
      </w:r>
      <w:r>
        <w:rPr>
          <w:rFonts w:ascii="楷体_GB2312" w:hAnsi="楷体_GB2312" w:cs="楷体;Arial Unicode MS" w:eastAsia="楷体_GB2312"/>
          <w:b/>
          <w:sz w:val="24"/>
          <w:szCs w:val="24"/>
        </w:rPr>
        <w:t>使得学生教育管理工作更具复杂性和挑战性。学校领导、班主任以及科任教师各方须相互配合，齐抓共管，形成合力，才能做好学生教育管理工作。</w:t>
      </w:r>
    </w:p>
    <w:p>
      <w:pPr>
        <w:pStyle w:val="Normal"/>
        <w:spacing w:lineRule="exact" w:line="340" w:before="20" w:after="0"/>
        <w:jc w:val="center"/>
        <w:rPr>
          <w:rFonts w:ascii="黑体;SimHei" w:hAnsi="黑体;SimHei" w:eastAsia="黑体;SimHei" w:cs="宋体;SimSun"/>
          <w:sz w:val="24"/>
          <w:szCs w:val="24"/>
        </w:rPr>
      </w:pPr>
      <w:r>
        <w:rPr>
          <w:rFonts w:ascii="黑体;SimHei" w:hAnsi="黑体;SimHei" w:cs="宋体;SimSun" w:eastAsia="黑体;SimHei"/>
          <w:sz w:val="24"/>
          <w:szCs w:val="24"/>
        </w:rPr>
        <w:t>驿动的心寻求最佳平衡点</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由中国人民大学心理研究所所长俞国良教授主持的《中等职业学校学生心理健康状况和特点的调查研究》显示，在学习、成长、生活和职业等维度，中职学生的心理健康状况存在着显著的不平衡性，他们在学习方面兴趣不足、缺乏动力，职业认知程度也并不像人们想象得那样高，而在生活自理能力、人际交往能力等方面的表现又明显好于普通中学生。</w:t>
      </w:r>
      <w:r>
        <w:rPr>
          <w:rFonts w:ascii="黑体;SimHei" w:hAnsi="黑体;SimHei" w:cs="宋体;SimSun" w:eastAsia="黑体;SimHei"/>
          <w:sz w:val="24"/>
          <w:szCs w:val="24"/>
        </w:rPr>
        <w:t>抽烟、喝酒等不良嗜好，常是学习受挫、缺乏自信所致。</w:t>
      </w:r>
      <w:r>
        <w:rPr>
          <w:rFonts w:ascii="宋体;SimSun" w:hAnsi="宋体;SimSun" w:cs="宋体;SimSun"/>
          <w:sz w:val="24"/>
          <w:szCs w:val="24"/>
        </w:rPr>
        <w:t>在学习、成长、生活和职业四个维度中，中职生在学习方面的得分最低，学习动机、学习习惯、体脑协调性等基本呈现出从一年级到三年级逐步下降的趋势。大部分学生对调查问卷中“一学习就觉得疲劳或厌烦”、“现在的学习对将来找工作没什么用”等问题选择了“总是”或“有时是”。中职学生在基础教育阶段大多处于学生群体中的弱势，学习基础和学习习惯较差，自信心不足，对自己确定的目标通常都难以坚持下去。在刚进入中职时，大部分学生面对一个崭新的开始，学习时还是比较主动和积极的，但随着职校生活的展开，入学时的设想可能没有立即实现，起先的壮志和决心就慢慢消失了。</w:t>
      </w:r>
      <w:r>
        <w:rPr>
          <w:rFonts w:ascii="黑体;SimHei" w:hAnsi="黑体;SimHei" w:cs="宋体;SimSun" w:eastAsia="黑体;SimHei"/>
          <w:sz w:val="24"/>
          <w:szCs w:val="24"/>
        </w:rPr>
        <w:t>情绪暴躁、行为过激，往往与对职业生涯的迷茫联系在一起。</w:t>
      </w:r>
      <w:r>
        <w:rPr>
          <w:rFonts w:ascii="宋体;SimSun" w:hAnsi="宋体;SimSun" w:cs="宋体;SimSun"/>
          <w:sz w:val="24"/>
          <w:szCs w:val="24"/>
        </w:rPr>
        <w:t>心理专家认为，中职生对未来也有着美好的向往和追求，但往往过于理想，不能立足现实。在进行职业设计时，很多学生一心只想成为企业家、干部、白领，普遍存在眼高手低的情况。而进入中职学校之后，大部分学生认为这就相当于告别了美好的前程，“理想自我”与“现实自我”产生的巨大落差，让他们不愿意正视与接受现实，很难将所接触到的职业信息与自己的人生联系起来。在心理健康调查中也显示，中职学生经过</w:t>
      </w:r>
      <w:r>
        <w:rPr>
          <w:rFonts w:cs="宋体;SimSun" w:ascii="宋体;SimSun" w:hAnsi="宋体;SimSun"/>
          <w:sz w:val="24"/>
          <w:szCs w:val="24"/>
        </w:rPr>
        <w:t>3</w:t>
      </w:r>
      <w:r>
        <w:rPr>
          <w:rFonts w:ascii="宋体;SimSun" w:hAnsi="宋体;SimSun" w:cs="宋体;SimSun"/>
          <w:sz w:val="24"/>
          <w:szCs w:val="24"/>
        </w:rPr>
        <w:t>年的专业学习，除了在“职业胜任感”方面随年级升高呈上升趋势之外，在“职业兴趣”、“职业选择”、“职业价值观”等方面的年级差距并不明显。</w:t>
      </w:r>
      <w:r>
        <w:rPr>
          <w:rFonts w:ascii="黑体;SimHei" w:hAnsi="黑体;SimHei" w:cs="宋体;SimSun" w:eastAsia="黑体;SimHei"/>
          <w:sz w:val="24"/>
          <w:szCs w:val="24"/>
        </w:rPr>
        <w:t>归根结底是内在动力不足，显示外在社会评价还需改进完善。</w:t>
      </w:r>
      <w:r>
        <w:rPr>
          <w:rFonts w:ascii="宋体;SimSun" w:hAnsi="宋体;SimSun" w:cs="宋体;SimSun"/>
          <w:sz w:val="24"/>
          <w:szCs w:val="24"/>
        </w:rPr>
        <w:t>在某种程度上，中职学生的天性中也充满求知与好奇，渴望学习、憧憬未来，但在上小学和中学时，由于学校、教师、家长对他们的评价主要集中在学习方面，认为只有考上好中学才能考上好大学，考上好大学才能找到好工作，“学而优则仕”的上千年文化积淀形成了社会大众的普适价值观。长期处于这种环境下的孩子潜移默化地接受了这种“主流”的思维模式，并以此来判断自己的价值。在这种情况下，对于一些成绩平平、学习基础和学习习惯不够好的学生来说，一旦中考失利，进入中等职业学校，就等于是脱离了“正轨”，以升学为主要目的的学习动机不复存在，以升学为基础的人生发展更是无从谈起，只有十五六岁年纪的他们很难摆脱这种类似真空的虚无感，无法快速形成新的价值判断，心理问题就在这时趁虚而入。</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与学生沟通的方法</w:t>
      </w:r>
    </w:p>
    <w:p>
      <w:pPr>
        <w:pStyle w:val="Normal"/>
        <w:spacing w:lineRule="exact" w:line="340"/>
        <w:ind w:firstLine="480"/>
        <w:rPr/>
      </w:pPr>
      <w:r>
        <w:rPr>
          <w:rFonts w:ascii="宋体;SimSun" w:hAnsi="宋体;SimSun" w:cs="宋体;SimSun"/>
          <w:sz w:val="24"/>
          <w:szCs w:val="24"/>
        </w:rPr>
        <w:t>沟通是一种艺术，也是一种有效的教育方式。我从事班主任工作十几年，在教育实践中从学生的角度去思考，用学生喜欢的方式来与学生交流，收到了事半功倍的教育效果，真正走进了学生的心灵。</w:t>
      </w:r>
      <w:r>
        <w:rPr>
          <w:rFonts w:ascii="黑体;SimHei" w:hAnsi="黑体;SimHei" w:cs="宋体;SimSun" w:eastAsia="黑体;SimHei"/>
          <w:sz w:val="24"/>
          <w:szCs w:val="24"/>
        </w:rPr>
        <w:t>方法一：平等。</w:t>
      </w:r>
      <w:r>
        <w:rPr>
          <w:rFonts w:ascii="宋体;SimSun" w:hAnsi="宋体;SimSun" w:cs="宋体;SimSun"/>
          <w:sz w:val="24"/>
          <w:szCs w:val="24"/>
        </w:rPr>
        <w:t>教师在教育学生时不能居高临下，不能搞特殊化，不能要求学生是一套，对待自己又是一套。一定要俯下身，与学生平等相处，这样才能得到学生的尊重和信任，学生才愿意与我们沟通。记得有一次，学校召开冰上运动会，我与学生冒着零下二十多度的严寒在冰场上一冻就是两个多小时，有学生说：“老师，您进楼里暖和一会儿吧！”我看了看学生们跺脚的样子，回答道：“你们不是也同样冷吗？我们一起坚持，共同战胜寒冷好吗？”学生们都笑了。那笑容是温暖、是理解也是和谐。</w:t>
      </w:r>
      <w:r>
        <w:rPr>
          <w:rFonts w:ascii="黑体;SimHei" w:hAnsi="黑体;SimHei" w:cs="宋体;SimSun" w:eastAsia="黑体;SimHei"/>
          <w:sz w:val="24"/>
          <w:szCs w:val="24"/>
        </w:rPr>
        <w:t>方法二：榜样。</w:t>
      </w:r>
      <w:r>
        <w:rPr>
          <w:rFonts w:ascii="宋体;SimSun" w:hAnsi="宋体;SimSun" w:cs="宋体;SimSun"/>
          <w:sz w:val="24"/>
          <w:szCs w:val="24"/>
        </w:rPr>
        <w:t>想要学生养成良好的习惯，老师首先要给学生树立良好的榜样。榜样的力量是无穷的，教师良好的言行，都会潜移默化地影响学生，使他们在不知不觉中养成良好的习惯。学生都有崇拜优秀人物的心理，他们总是喜欢拿自己与优秀的人相比，希望自己能够像优秀的人一样。可见，每个孩子天生喜欢向自己喜欢的榜样学习。我经常抓住学生的这种崇拜心理，帮学生选择一个优秀的榜样，由此让学生树立远大的志向。</w:t>
      </w:r>
      <w:r>
        <w:rPr>
          <w:rFonts w:ascii="黑体;SimHei" w:hAnsi="黑体;SimHei" w:cs="宋体;SimSun" w:eastAsia="黑体;SimHei"/>
          <w:sz w:val="24"/>
          <w:szCs w:val="24"/>
        </w:rPr>
        <w:t>方法三：道歉。</w:t>
      </w:r>
      <w:r>
        <w:rPr>
          <w:rFonts w:ascii="宋体;SimSun" w:hAnsi="宋体;SimSun" w:cs="宋体;SimSun"/>
          <w:sz w:val="24"/>
          <w:szCs w:val="24"/>
        </w:rPr>
        <w:t>我在教育工作中曾经碰到过这样一件事：有一次，我想把学生的笔记本收上来检查，看一看学生做笔记的情况如何。当笔记收到一半时，科代表跑过来对我说：“有同学只做了一张纸的笔记！”说着，就把只有一张纸的“笔记”交给我。我看了看名字，是个平时比较调皮捣蛋的学生的，作业也经常不做，几个任课教师对他都没有什么好印象，这时我怒气冲天，一把撕掉他这张笔记，还朝他喊道：“你还要不要志气了？”说完，我继续检查笔记，并没有顾及他的反应。下课后，我稳定了情绪，反思自己的言行，觉得自己没考虑过学生的自尊心，更不尊重学生，师生平等也抛到脑后了。于是，放学后，我找到这位学生向他赔礼道歉，并和他交流了做笔记的重要性，了解了他为什么只做了一页笔记的原因。第二天早会时，我在全班学生面前向他表示歉意。我在全体学生面前的诚恳道歉让他很出乎意料，也很感动。于是，第二天，在我的办公桌上出现了一本崭新的笔记本，字迹工整，条理清晰，里面还夹着一张小纸条，上面写道：谢谢老师，是您的道歉与宽容让我彻底醒悟，我把笔记补好了。老师请您相信我，我以后一定认真学习。从此以后，他认真完成作业，学习成绩不断提高。</w:t>
      </w:r>
      <w:r>
        <w:rPr>
          <w:rFonts w:ascii="黑体;SimHei" w:hAnsi="黑体;SimHei" w:cs="宋体;SimSun" w:eastAsia="黑体;SimHei"/>
          <w:sz w:val="24"/>
          <w:szCs w:val="24"/>
        </w:rPr>
        <w:t>方法四：倾听</w:t>
      </w:r>
      <w:r>
        <w:rPr>
          <w:rFonts w:ascii="宋体;SimSun" w:hAnsi="宋体;SimSun" w:cs="宋体;SimSun"/>
          <w:sz w:val="24"/>
          <w:szCs w:val="24"/>
        </w:rPr>
        <w:t>。在多年的工作中，每当有学生向我倾诉，我都要专心倾听。哪怕一个牢骚满腹、怨气冲天，甚至最难调教的学生，在我耐心的倾听后，常常会被“软化”而变得通情达理。可见不管面对一个怎么冲动或愤怒的场面，只要你积极倾听，整个气氛便会缓和。愤怒和冲动的学生在自由地表达了自己受压抑的感情后，心理压力得到一定程度减轻，而且通过你的认真倾听，学生觉得自己的问题已经被老师重视和理解，精神上得到支持和鼓励。</w:t>
      </w:r>
      <w:r>
        <w:rPr>
          <w:rFonts w:ascii="黑体;SimHei" w:hAnsi="黑体;SimHei" w:cs="宋体;SimSun" w:eastAsia="黑体;SimHei"/>
          <w:sz w:val="24"/>
          <w:szCs w:val="24"/>
        </w:rPr>
        <w:t>方法五：微笑</w:t>
      </w:r>
      <w:r>
        <w:rPr>
          <w:rFonts w:ascii="宋体;SimSun" w:hAnsi="宋体;SimSun" w:cs="宋体;SimSun"/>
          <w:sz w:val="24"/>
          <w:szCs w:val="24"/>
        </w:rPr>
        <w:t xml:space="preserve">。在教育活动中，教师不要吝啬自己的微笑和赞美的话语，哪怕是一个鼓励的眼神、一个会意的微笑，都会让学生感到你的亲近，会收到理想的教育效果。我们要俯下身看学生，与学生进行“心”与“心”的交流。交流的方法很多，我们只有使用合理的沟通方法，与学生的沟通从外化转到内化，从单纯的说教转化为实践活动，让情感与认识相互作用，才能取得学生的信任，打开他们的心灵之锁，帮助他们解决问题，促其健康发展。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擦去学生心中的“批评栏”</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管理班级几年来，我总是在班级的后黑板上设立“表扬栏”和“批评栏”。刚开始，受到表扬的同学得到了激励，挂在批评栏内的同学也多少有些触动。但是时间久了，表扬栏、批评栏内的名字总是那么几个，而且，每次上了批评栏的学生也总是因为早读不认真、迟到、不认真完成作业、上课不注意听讲等问题。我经常把这些学生叫到身边谈话，甚至训斥一顿，直到学生们向我保证“以后我再不这样做了”、“以后我改正”，我才罢休。可是这样的管理能持久有效吗？这个问题在我脑海里总是挥之不去，总想起那几个经常被我叫去谈话的学生，他们是那样的紧张和不安。有什么管理方法能够让学生轻松接受又持久有效呢？一个念头在我脑中闪过。第二天早读课时，我走到教室后边，把批评栏内的学生名字擦去了。学生们纷纷看着我，有些疑惑。我望着干净的黑板，开始了思考已久的谈话：“同学们，知道老师擦去‘批评栏’的原因吗？”有的回答：“以后我们不要批评栏了。”有的说：“同学们受到批评可能会不高兴。”也有的同学说：“让我们都上表扬栏好了。”我说：“同学们很努力地学习，也在努力改掉自己的坏习惯，真的很可爱，这正是老师心里的真实想法。所以，从今天开始，我们班只有‘表扬栏’，没有‘批评栏’，你们同意吗？”全班响起了长时间的掌声。掌声中，我注意到，被擦去名字的那几个学生，眼睛是那样闪亮，笑得是那样灿烂。从那以后，我关注着那几个学生的点滴进步，他们更加懂得自我约束、自我管理。表扬栏中也逐渐出现了他们的名字，班级的学习氛围也更浓了我从中体会到，学生有了过错，教师要学会宽容，不能苛求每一个学生都完美。学生犯错误总是难免的，教师要用期待的目光，多给一点信心与鼓励，与之产生情感的共鸣，尊重每一个学生的个性，唤起他们心中“我要做一名好学生”的潜在意识，使他们产生自我管理的动力。每个学生对学习和生活的体验存在个体差异，因此，教师要看到他们的可爱之处，对学生的日常评价以鼓励、赞许为主，促进学生的健康发展。学生有了过错，教师要用情感的力量促使学生自我反思、自我纠错。学生如果长期挂名批评栏内，可能会产生逆反心理，即便那些道理他们都明白，也有可能听不进去。如果教师能巧妙地抓住某些事件，激起他们的思想斗争，然后加以启发引导，使他们从内心重新思考自己的行为，慢慢做到自控、自治。</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管理学生的手机</w:t>
      </w:r>
    </w:p>
    <w:p>
      <w:pPr>
        <w:pStyle w:val="Normal"/>
        <w:spacing w:lineRule="exact" w:line="340"/>
        <w:ind w:firstLine="480"/>
        <w:rPr/>
      </w:pPr>
      <w:r>
        <w:rPr>
          <w:rFonts w:ascii="黑体;SimHei" w:hAnsi="黑体;SimHei" w:cs="宋体;SimSun" w:eastAsia="黑体;SimHei"/>
          <w:sz w:val="24"/>
        </w:rPr>
        <w:t>第一步，宣传造势，观察准备。</w:t>
      </w:r>
      <w:r>
        <w:rPr>
          <w:rFonts w:ascii="宋体;SimSun" w:hAnsi="宋体;SimSun" w:cs="宋体;SimSun"/>
          <w:sz w:val="24"/>
        </w:rPr>
        <w:t>对于带手机到学校的同学，应首先强调学校的要求，告诉他这是违规的行为，让在学校使用手机成为一种偷偷摸摸的行为，制造这种氛围，让他感到难受。然后，暂时不采取其他行动，观察一下会有什么问题出现。光讲道理对一部分人是没有用的，他们不以为然，以为只要不被发现就没事了，所以开学后不久就有人开始在上课时使用手机了，玩游戏、看视频、发信息。要让他们上课不玩手机，首先必须让他们自己认识到这件事不好，建立是非观念。我在班上继续扩大宣传力度，告诉各位同学，上课时使用手机是规则不允许的，被发现了将会受到处罚。我的宣传力度是逐渐加大的，一开始是很温和地讲道理，然后强调规则，然后是在全班的警告。但仅限于此，仍然没有进一步的行动，因为把这件事彻底管好得有个契机，没有身边切实的案例，教育的力度还不够。我相信还是会有人抱着侥幸心理在铤而走险。很多人其实都是这样，明知道规则不允许，还是会因为挡不住诱惑而违反，事情不发生到自己头上是不会有切身的感受的。班级学生分化成了玩手机的和不玩手机的两派而不是一边倒，其中前者占了大多数，后者人数较少但很顽固。这种分化减轻了工作量，因为大部分同学明确了规则之后已经自觉地遵守了，他们不仅不会让我操心，还成为教育其他同学的榜样，不玩手机的同学对少数违规同学有一种无形的震慑和影响。在没有实施任何惩罚的前提下，大势已经形成，大多数同学的态度对少数同学已经形成了包围圈，那些玩手机的少数人要顶着很大的心理压力。能分化瓦解的尽量不要诉诸武力，孙子兵法云：不战而屈人之兵，善之善者也。</w:t>
      </w:r>
      <w:r>
        <w:rPr>
          <w:rFonts w:ascii="黑体;SimHei" w:hAnsi="黑体;SimHei" w:cs="宋体;SimSun" w:eastAsia="黑体;SimHei"/>
          <w:sz w:val="24"/>
        </w:rPr>
        <w:t>第二步，尊重民意，制定规则。</w:t>
      </w:r>
      <w:r>
        <w:rPr>
          <w:rFonts w:ascii="宋体;SimSun" w:hAnsi="宋体;SimSun" w:cs="宋体;SimSun"/>
          <w:sz w:val="24"/>
        </w:rPr>
        <w:t>两个星期后，问题充分暴露，哪些同学上课特别喜欢用手机同学们已经心知肚明。大家都很清楚这是违规的，是非明确之后就好做下一步工作了。不久，我处理了开学以来第一件也是唯一的一件玩手机事件。班上一个同学在晚自习时玩手机被值班老师发现并扣下，他很不服气，认为老师应该首先提醒，不应该一发现就收。下了课就去找老师索回，老师当然没有同意。第二天我来处理此事，不厌其烦地对其讲道理，分析利害关系。我自己都没有意识到，因为我只想着要让他口服心服，第一次处理，务必要慎重。谈归谈，必要的处理还是需要的，写出认识，暂时扣留手机一个星期，不通知家长。处理完之后，我没有在班上宣讲此事，因为我相信好事不出门坏事传千里，不用我多说，班里同学一定都知道了。不声张给了他面子，但也同样达到了传播的效果。周五布置了周记，要求每位同学对班级的情况作分析、提建议。星期一周记收上来之后，果然有不少同学提到了上课玩手机的事。于是就手机问题召开了主题班会，大家对此发表意见。得出了共性的东西：</w:t>
      </w:r>
      <w:r>
        <w:rPr>
          <w:rFonts w:cs="宋体;SimSun" w:ascii="宋体;SimSun" w:hAnsi="宋体;SimSun"/>
          <w:sz w:val="24"/>
        </w:rPr>
        <w:t>1</w:t>
      </w:r>
      <w:r>
        <w:rPr>
          <w:rFonts w:ascii="宋体;SimSun" w:hAnsi="宋体;SimSun" w:cs="宋体;SimSun"/>
          <w:sz w:val="24"/>
        </w:rPr>
        <w:t>、上课使用手机违规；</w:t>
      </w:r>
      <w:r>
        <w:rPr>
          <w:rFonts w:cs="宋体;SimSun" w:ascii="宋体;SimSun" w:hAnsi="宋体;SimSun"/>
          <w:sz w:val="24"/>
        </w:rPr>
        <w:t>2</w:t>
      </w:r>
      <w:r>
        <w:rPr>
          <w:rFonts w:ascii="宋体;SimSun" w:hAnsi="宋体;SimSun" w:cs="宋体;SimSun"/>
          <w:sz w:val="24"/>
        </w:rPr>
        <w:t>、确实有人不顾禁令继续在课堂上使用手机；</w:t>
      </w:r>
      <w:r>
        <w:rPr>
          <w:rFonts w:cs="宋体;SimSun" w:ascii="宋体;SimSun" w:hAnsi="宋体;SimSun"/>
          <w:sz w:val="24"/>
        </w:rPr>
        <w:t>3</w:t>
      </w:r>
      <w:r>
        <w:rPr>
          <w:rFonts w:ascii="宋体;SimSun" w:hAnsi="宋体;SimSun" w:cs="宋体;SimSun"/>
          <w:sz w:val="24"/>
        </w:rPr>
        <w:t>、这件事必须要管起来，不然不良风气会蔓延；</w:t>
      </w:r>
      <w:r>
        <w:rPr>
          <w:rFonts w:cs="宋体;SimSun" w:ascii="宋体;SimSun" w:hAnsi="宋体;SimSun"/>
          <w:sz w:val="24"/>
        </w:rPr>
        <w:t>4</w:t>
      </w:r>
      <w:r>
        <w:rPr>
          <w:rFonts w:ascii="宋体;SimSun" w:hAnsi="宋体;SimSun" w:cs="宋体;SimSun"/>
          <w:sz w:val="24"/>
        </w:rPr>
        <w:t>、目前要想完全禁止带手机到学校并不现实，所以，关键在于管理。大家意见基本一致后就开始讨论处理办法。又是一番讨论，再次得出共性的东西：</w:t>
      </w:r>
      <w:r>
        <w:rPr>
          <w:rFonts w:cs="宋体;SimSun" w:ascii="宋体;SimSun" w:hAnsi="宋体;SimSun"/>
          <w:sz w:val="24"/>
        </w:rPr>
        <w:t>1</w:t>
      </w:r>
      <w:r>
        <w:rPr>
          <w:rFonts w:ascii="宋体;SimSun" w:hAnsi="宋体;SimSun" w:cs="宋体;SimSun"/>
          <w:sz w:val="24"/>
        </w:rPr>
        <w:t>、第一次发现，暂扣一个星期，不必事先警告，因为规定已经强调过多次了；</w:t>
      </w:r>
      <w:r>
        <w:rPr>
          <w:rFonts w:cs="宋体;SimSun" w:ascii="宋体;SimSun" w:hAnsi="宋体;SimSun"/>
          <w:sz w:val="24"/>
        </w:rPr>
        <w:t>2</w:t>
      </w:r>
      <w:r>
        <w:rPr>
          <w:rFonts w:ascii="宋体;SimSun" w:hAnsi="宋体;SimSun" w:cs="宋体;SimSun"/>
          <w:sz w:val="24"/>
        </w:rPr>
        <w:t>、第二次发现暂扣手机一个月，第二次的意思不是在同一个同学身上发现两次，而是只要有一个人被处理了就算第一次，下一次另一位同学违规就算第二次；</w:t>
      </w:r>
      <w:r>
        <w:rPr>
          <w:rFonts w:cs="宋体;SimSun" w:ascii="宋体;SimSun" w:hAnsi="宋体;SimSun"/>
          <w:sz w:val="24"/>
        </w:rPr>
        <w:t>3</w:t>
      </w:r>
      <w:r>
        <w:rPr>
          <w:rFonts w:ascii="宋体;SimSun" w:hAnsi="宋体;SimSun" w:cs="宋体;SimSun"/>
          <w:sz w:val="24"/>
        </w:rPr>
        <w:t>、第三次发现则永久性禁止手机带入学校；</w:t>
      </w:r>
      <w:r>
        <w:rPr>
          <w:rFonts w:cs="宋体;SimSun" w:ascii="宋体;SimSun" w:hAnsi="宋体;SimSun"/>
          <w:sz w:val="24"/>
        </w:rPr>
        <w:t>4</w:t>
      </w:r>
      <w:r>
        <w:rPr>
          <w:rFonts w:ascii="宋体;SimSun" w:hAnsi="宋体;SimSun" w:cs="宋体;SimSun"/>
          <w:sz w:val="24"/>
        </w:rPr>
        <w:t>、每次违规都要告知家长。好了，讨论结果班长记录下来，作为政策执行。完了以后把这些内容打印好，每个人自愿签字，作为共同遵守的游戏规则。</w:t>
      </w:r>
      <w:r>
        <w:rPr>
          <w:rFonts w:ascii="黑体;SimHei" w:hAnsi="黑体;SimHei" w:cs="宋体;SimSun" w:eastAsia="黑体;SimHei"/>
          <w:sz w:val="24"/>
        </w:rPr>
        <w:t>第三步，加强监管，一步到位。</w:t>
      </w:r>
      <w:r>
        <w:rPr>
          <w:rFonts w:ascii="宋体;SimSun" w:hAnsi="宋体;SimSun" w:cs="宋体;SimSun"/>
          <w:sz w:val="24"/>
        </w:rPr>
        <w:t>首先，每位同学登记手机号码，没有的填“无”，把号码全部整理好，和家长逐一核实，全班四十四人，有十八人没有手机或者手机从不带入学校，工作量减少了三分之一强，另有二十六人每天带手机到学校。确认无误后进入监管、检查程序—上课期间随机拨打登记的号码，如果出于开机状态则视同于使用手机。这一招大家事先并没有想到，底牌总是最后再亮出。虽然有些意外，但是细想一下没有反对的理由，因为老师不能时时刻刻巡视检查，而且即使巡视，也有检查不出来的可能。如果全部依靠老师的检查，则执行力度是肯定不够的，必须大家自觉遵守，而不是被动地躲避或存有侥幸心理。事前我们讲明白道理，让大家都能理解，上课时完全没有必要开机，反之，开机就有使用的嫌疑。从规定出台之后到目前为止，随机抽查若干次，无一人次被发现上课时手机开机。管理基本成功。是不是没有问题？是不是一劳永逸？这两个答案都是否定的。第一，即使如此规定并且经过检查没有发现问题，但不一定表明没有问题。比如，对付开机的抽查还是有办法的，虽然比较麻烦，但并非对付不了。关于这个问题，我的理解是，任何规则都不可能滴水不漏，如果有谁挖空心思非要想出聪明的办法来对抗规则，那也显得太无聊了，为了这几十分钟的关机，值得付出如此大的代价吗？人如果到了这一步也就没有多大意思了。而且群众的眼睛是雪亮的，冒着违规被处罚的风险在同学们的视线之下玩手机，心理压力会很大，当做一件事承担的风险和背负的良心的谴责超出了做这件事带来的愉悦时，每个人都会掂量一下，权衡利弊，做出趋利避害的选择，这正是我们需要的姿态。明白了这个道理，我想，绝大多数人会认可。这就叫以理服人、环境育人。第二，以后会不会出问题？很有可能。怎么办？不怎么办，现在就为此烦恼属于杞人忧天，我的原则是到时候再想办法，现有的办法既然好用，就用下去。当然，不能忘了表扬和鼓励，让孩子们以遵守规则为荣，破坏规则为耻。建立健康的荣辱观是最重要的，良好的班级风气就是这样一点一点形成的。我对孩子们说，养成一个好习惯就巩固一个好习惯，不必再为手机的问题烦恼了，我们还有更多的事要做，让我们都把精力放在更重要的地方吧。遵守了规则，其实也轻松了，不必担心规则来惩罚你，换来的是更大的自由。规则与自由的关系，就是这么奇妙的，有时候，遵守规则就是获得了自由。</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课堂管理学生十法</w:t>
      </w:r>
    </w:p>
    <w:p>
      <w:pPr>
        <w:pStyle w:val="Normal"/>
        <w:spacing w:lineRule="exact" w:line="340"/>
        <w:ind w:firstLine="480"/>
        <w:rPr/>
      </w:pPr>
      <w:r>
        <w:rPr>
          <w:rFonts w:ascii="宋体;SimSun" w:hAnsi="宋体;SimSun" w:cs="宋体;SimSun"/>
          <w:sz w:val="24"/>
          <w:szCs w:val="24"/>
        </w:rPr>
        <w:t>为了建立有利于教与学的积极的课堂气氛，教师可采用以下方法进行课堂教学管理。</w:t>
      </w:r>
      <w:r>
        <w:rPr>
          <w:rFonts w:ascii="黑体;SimHei" w:hAnsi="黑体;SimHei" w:cs="宋体;SimSun" w:eastAsia="黑体;SimHei"/>
          <w:sz w:val="24"/>
          <w:szCs w:val="24"/>
        </w:rPr>
        <w:t>一、以情唤情。</w:t>
      </w:r>
      <w:r>
        <w:rPr>
          <w:rFonts w:ascii="宋体;SimSun" w:hAnsi="宋体;SimSun" w:cs="宋体;SimSun"/>
          <w:sz w:val="24"/>
          <w:szCs w:val="24"/>
        </w:rPr>
        <w:t>课堂上学生出现思想不集中，低声讲话或做小动作，在所难免，这是学生阶段生理心理特征所决定的。即使再高明的教师授课，甚至组织公开课，也会出现这种情况。这种情况产生的原因很复杂，但最主要的还是缺乏一个“情”字。以情感人，以情管人，是解决上述问题的好办法。譬如，当教学进入基调清新爽朗时，教师必须以愉悦欢快的心情去引导学生；当教学转入基调哀愁悱恻时，教师必须以沉郁凄凉的心情感染学生；当教学要求严密的科学性和清晰的条理性时，教师的心情则应平正、舒快；当教学呼唤思维逻辑严密，或深沉，或激昂，教师的心情也必须随之严肃、振奋。这些情感借助教材和一定教学手段，传示给学生，它会像磁石般吸引住学生。另一方面，对学生处理，更少不了一个“情”字领先，从语意到行为都要使学生感到教师是在关爱他，使其主动配合教师的课堂管理。</w:t>
      </w:r>
      <w:r>
        <w:rPr>
          <w:rFonts w:ascii="黑体;SimHei" w:hAnsi="黑体;SimHei" w:cs="宋体;SimSun" w:eastAsia="黑体;SimHei"/>
          <w:sz w:val="24"/>
          <w:szCs w:val="24"/>
        </w:rPr>
        <w:t>二、轻敲响鼓。</w:t>
      </w:r>
      <w:r>
        <w:rPr>
          <w:rFonts w:ascii="宋体;SimSun" w:hAnsi="宋体;SimSun" w:cs="宋体;SimSun"/>
          <w:sz w:val="24"/>
          <w:szCs w:val="24"/>
        </w:rPr>
        <w:t>教师在教学过程中把声音的音质、音量、声调、语音和节奏等加以组合变换，把声音的声、色、情融为一体，运用到语气上，用含蓄的方法对学生出现的违纪行为进行诱导和影响。响鼓不用重锤，学生听到教师“弦外之音”，从而领会到教师的意图和良苦用心，于是做出知心、知情、知理的反映，及时改正自己的错误行为。这种办法既巧妙地解决了那个学生自己的问题，又不至于影响其他人的注意力。</w:t>
      </w:r>
      <w:r>
        <w:rPr>
          <w:rFonts w:ascii="黑体;SimHei" w:hAnsi="黑体;SimHei" w:cs="宋体;SimSun" w:eastAsia="黑体;SimHei"/>
          <w:sz w:val="24"/>
          <w:szCs w:val="24"/>
        </w:rPr>
        <w:t>三、目光暗示。</w:t>
      </w:r>
      <w:r>
        <w:rPr>
          <w:rFonts w:ascii="宋体;SimSun" w:hAnsi="宋体;SimSun" w:cs="宋体;SimSun"/>
          <w:sz w:val="24"/>
          <w:szCs w:val="24"/>
        </w:rPr>
        <w:t>人眼为窗，可以传情传神。教师课堂上视野所及，可以眉目传情，促进学生专心听讲。偶尔有学生面朝窗口，思想“跑马”，教师可运用目光注视，将自己的愿望、态度、思想感情和言语迅速传递给学生。教师不论是提出问题、指导自学、启发释疑或小结强化，都要用期待的目光，尽可能去平视或环顾大多数，切不可老是两手扶案，目无学生。也不能只站在教室一隅，视线顾此失彼。尤其要不时地环视前后左右，特别是后排的左右两角，对潜能生，更应予以满腔热情的关注。</w:t>
      </w:r>
      <w:r>
        <w:rPr>
          <w:rFonts w:ascii="黑体;SimHei" w:hAnsi="黑体;SimHei" w:cs="宋体;SimSun" w:eastAsia="黑体;SimHei"/>
          <w:sz w:val="24"/>
          <w:szCs w:val="24"/>
        </w:rPr>
        <w:t>四、动作指引。</w:t>
      </w:r>
      <w:r>
        <w:rPr>
          <w:rFonts w:ascii="宋体;SimSun" w:hAnsi="宋体;SimSun" w:cs="宋体;SimSun"/>
          <w:sz w:val="24"/>
          <w:szCs w:val="24"/>
        </w:rPr>
        <w:t>教师在课堂上的一颦一笑，举手投足，都能传达管理信息，是课堂上师生互相感知的意识信号。如教师的手势具有状物、言志、召唤、传情的特殊本领，可以成为辅助课堂管理的非语言的外部表现形式，可以导引学生意识，可以把自己的意图、教学的宗旨和学生的接受意向牵引到一起，让学生在有限的课堂时空中按照教师启示的思路去学习，去融会贯通，并有所创造。教师的面目表情也有一定的潜在控制作用，表示理解的微笑和思考式的点头，则流露出教师对学生的鼓励和期待；表示满意的微笑和赞许式的点头，则流露出教师对学生的热诚与喜爱，可以达到移情传神的功效。</w:t>
      </w:r>
      <w:r>
        <w:rPr>
          <w:rFonts w:ascii="黑体;SimHei" w:hAnsi="黑体;SimHei" w:cs="宋体;SimSun" w:eastAsia="黑体;SimHei"/>
          <w:sz w:val="24"/>
          <w:szCs w:val="24"/>
        </w:rPr>
        <w:t>五、冷却制动。</w:t>
      </w:r>
      <w:r>
        <w:rPr>
          <w:rFonts w:ascii="宋体;SimSun" w:hAnsi="宋体;SimSun" w:cs="宋体;SimSun"/>
          <w:sz w:val="24"/>
          <w:szCs w:val="24"/>
        </w:rPr>
        <w:t>在课堂上遇到突发问题，教师应冷静分析，泰然处之，予以“冷处理”。比如上课铃响后，你夹着书本信心十足地走进教室，却发现教室里十分混乱。有的交头接耳，有的打斗疯玩。即使他们看到老师来了，有的还沉浸在刚才的嬉戏追逐之中，有的则陶醉在课间休息时的趣谈中尚未清醒。突然制止会让他们情不自禁地表现出言谈举止的“出格”。这时教师不宜马上讲课，更不要大声呵斥。你可以采取“以静制动”的办法，站上讲台，只用一种平静的目光扫视学生一周，形成一种吸引力，把他们“散放的心”吸引到课堂上来，或者在黑板上板书醒目的课题，转移他们的注意力，学生转瞬就会各归原位，安静下来，恢复教学秩序。</w:t>
      </w:r>
      <w:r>
        <w:rPr>
          <w:rFonts w:ascii="黑体;SimHei" w:hAnsi="黑体;SimHei" w:cs="宋体;SimSun" w:eastAsia="黑体;SimHei"/>
          <w:sz w:val="24"/>
          <w:szCs w:val="24"/>
        </w:rPr>
        <w:t>六、行为矫正。</w:t>
      </w:r>
      <w:r>
        <w:rPr>
          <w:rFonts w:ascii="宋体;SimSun" w:hAnsi="宋体;SimSun" w:cs="宋体;SimSun"/>
          <w:sz w:val="24"/>
          <w:szCs w:val="24"/>
        </w:rPr>
        <w:t>就是采用一套奖优罚劣的措施，树立正气，激励积极力量或行为，抵制消极因素，并长期坚持，形成制度。这要以奖优为主，罚劣为辅。奖励以精神奖励为主，如口头表扬，增加操行分等；罚劣切不可采用讽刺、威胁、隔离、体罚等手段，应当努力将惩罚变为一种学生愉快的自我教育。如魏书生老师创造的学生学习“违法”自我惩罚的五种方式就是很好的例子。谁“违法”，除了补上学习任务外，还要从五种方式中挑选一种进行自我补偿。五种方式是：</w:t>
      </w:r>
      <w:r>
        <w:rPr>
          <w:rFonts w:cs="宋体;SimSun" w:ascii="宋体;SimSun" w:hAnsi="宋体;SimSun"/>
          <w:sz w:val="24"/>
          <w:szCs w:val="24"/>
        </w:rPr>
        <w:t>1</w:t>
      </w:r>
      <w:r>
        <w:rPr>
          <w:rFonts w:ascii="宋体;SimSun" w:hAnsi="宋体;SimSun" w:cs="宋体;SimSun"/>
          <w:sz w:val="24"/>
          <w:szCs w:val="24"/>
        </w:rPr>
        <w:t>、为别人、为集体做件好事，以补偿内疚心理；</w:t>
      </w:r>
      <w:r>
        <w:rPr>
          <w:rFonts w:cs="宋体;SimSun" w:ascii="宋体;SimSun" w:hAnsi="宋体;SimSun"/>
          <w:sz w:val="24"/>
          <w:szCs w:val="24"/>
        </w:rPr>
        <w:t>2</w:t>
      </w:r>
      <w:r>
        <w:rPr>
          <w:rFonts w:ascii="宋体;SimSun" w:hAnsi="宋体;SimSun" w:cs="宋体;SimSun"/>
          <w:sz w:val="24"/>
          <w:szCs w:val="24"/>
        </w:rPr>
        <w:t>、为大家唱支歌，或表演个节目，增强自制观念；</w:t>
      </w:r>
      <w:r>
        <w:rPr>
          <w:rFonts w:cs="宋体;SimSun" w:ascii="宋体;SimSun" w:hAnsi="宋体;SimSun"/>
          <w:sz w:val="24"/>
          <w:szCs w:val="24"/>
        </w:rPr>
        <w:t>3</w:t>
      </w:r>
      <w:r>
        <w:rPr>
          <w:rFonts w:ascii="宋体;SimSun" w:hAnsi="宋体;SimSun" w:cs="宋体;SimSun"/>
          <w:sz w:val="24"/>
          <w:szCs w:val="24"/>
        </w:rPr>
        <w:t>、写一份说明书；</w:t>
      </w:r>
      <w:r>
        <w:rPr>
          <w:rFonts w:cs="宋体;SimSun" w:ascii="宋体;SimSun" w:hAnsi="宋体;SimSun"/>
          <w:sz w:val="24"/>
          <w:szCs w:val="24"/>
        </w:rPr>
        <w:t>4</w:t>
      </w:r>
      <w:r>
        <w:rPr>
          <w:rFonts w:ascii="宋体;SimSun" w:hAnsi="宋体;SimSun" w:cs="宋体;SimSun"/>
          <w:sz w:val="24"/>
          <w:szCs w:val="24"/>
        </w:rPr>
        <w:t>、写一份心理病历；</w:t>
      </w:r>
      <w:r>
        <w:rPr>
          <w:rFonts w:cs="宋体;SimSun" w:ascii="宋体;SimSun" w:hAnsi="宋体;SimSun"/>
          <w:sz w:val="24"/>
          <w:szCs w:val="24"/>
        </w:rPr>
        <w:t>5</w:t>
      </w:r>
      <w:r>
        <w:rPr>
          <w:rFonts w:ascii="宋体;SimSun" w:hAnsi="宋体;SimSun" w:cs="宋体;SimSun"/>
          <w:sz w:val="24"/>
          <w:szCs w:val="24"/>
        </w:rPr>
        <w:t>、写一份个人法庭审判程序。奖优罚劣可增强学生健康的自我意识，促进人格的自我完善。</w:t>
      </w:r>
      <w:r>
        <w:rPr>
          <w:rFonts w:ascii="黑体;SimHei" w:hAnsi="黑体;SimHei" w:cs="宋体;SimSun" w:eastAsia="黑体;SimHei"/>
          <w:sz w:val="24"/>
          <w:szCs w:val="24"/>
        </w:rPr>
        <w:t>七、旁敲侧击。</w:t>
      </w:r>
      <w:r>
        <w:rPr>
          <w:rFonts w:ascii="宋体;SimSun" w:hAnsi="宋体;SimSun" w:cs="宋体;SimSun"/>
          <w:sz w:val="24"/>
          <w:szCs w:val="24"/>
        </w:rPr>
        <w:t>课堂上学生出现做小动作、接话茬、喧闹、过分放肆等违纪现象，教师理应当机立断处理。不过，对绝大多数学生来说，干扰只是瞬间的一种失控表现，并不是有预谋的行为。教师应慎重地考虑学生的情感和自尊心，采用旁敲侧击的方式，使对方知道他的行为已被老师注视而应立即纠正。如盯他一眼，朝他点点头，轻轻敲击一下他面前的书桌，或站在他身旁略为停留，或叫他本人或周围学生答问、板演等。通过微妙的方式把信息传递过去。这样，师生情感容易沟通，见效快。</w:t>
      </w:r>
      <w:r>
        <w:rPr>
          <w:rFonts w:ascii="黑体;SimHei" w:hAnsi="黑体;SimHei" w:cs="宋体;SimSun" w:eastAsia="黑体;SimHei"/>
          <w:sz w:val="24"/>
          <w:szCs w:val="24"/>
        </w:rPr>
        <w:t>八、分组约束。</w:t>
      </w:r>
      <w:r>
        <w:rPr>
          <w:rFonts w:ascii="宋体;SimSun" w:hAnsi="宋体;SimSun" w:cs="宋体;SimSun"/>
          <w:sz w:val="24"/>
          <w:szCs w:val="24"/>
        </w:rPr>
        <w:t>课堂教学一般都分有学习小组，</w:t>
      </w:r>
      <w:r>
        <w:rPr>
          <w:rFonts w:cs="宋体;SimSun" w:ascii="宋体;SimSun" w:hAnsi="宋体;SimSun"/>
          <w:sz w:val="24"/>
          <w:szCs w:val="24"/>
        </w:rPr>
        <w:t>4—8</w:t>
      </w:r>
      <w:r>
        <w:rPr>
          <w:rFonts w:ascii="宋体;SimSun" w:hAnsi="宋体;SimSun" w:cs="宋体;SimSun"/>
          <w:sz w:val="24"/>
          <w:szCs w:val="24"/>
        </w:rPr>
        <w:t>人不拘。每组既有优生，又有潜能生。组长可由优生和潜能生轮流担任。一方面使他们彼此学习，互相帮助和督促；另一方面使他们“正人先正己”，人人都是管理者。还可以将全班同学分为优、良、中三个不固定的，由教师内部掌握的程度级。通过程度级对学生实行异步管理。发现某个学生进步时，鼓励其不断起跳，释放潜能；发现某个学生退步时，及时做好转化工作。而且对不断变化的学生实行动态管理，不断调整级别，提出新的要求。这种管理，既有可靠的组织保证，又有严格的质量控制，可以收到学习、身心同时进步的效果。</w:t>
      </w:r>
      <w:r>
        <w:rPr>
          <w:rFonts w:ascii="黑体;SimHei" w:hAnsi="黑体;SimHei" w:cs="宋体;SimSun" w:eastAsia="黑体;SimHei"/>
          <w:sz w:val="24"/>
          <w:szCs w:val="24"/>
        </w:rPr>
        <w:t>九、环境熏陶。</w:t>
      </w:r>
      <w:r>
        <w:rPr>
          <w:rFonts w:ascii="宋体;SimSun" w:hAnsi="宋体;SimSun" w:cs="宋体;SimSun"/>
          <w:sz w:val="24"/>
          <w:szCs w:val="24"/>
        </w:rPr>
        <w:t>教学改革的实践证明，新的教学思想和教学模式可以创造出优秀的集体，优秀的集体又以良好的社会心理环境和班风、学风，使学生产生一种积极向上、主动学习的心理趋向。这种良性循环，带来了课堂教学管理的高效能。另一方面，教师还应当注意课堂客观环境的培植。如教室的布置要注意颜色的选择和光线的处理。自然适度的光线有助于师生在教学中的情感交流，促进师生心理相容。教室空间的合理布局和课桌凳的美观排列不仅消除了“教学死角”，而且能够使全体学生处于教师视野之内，从客观上提高课堂管理效果。</w:t>
      </w:r>
      <w:r>
        <w:rPr>
          <w:rFonts w:ascii="黑体;SimHei" w:hAnsi="黑体;SimHei" w:cs="宋体;SimSun" w:eastAsia="黑体;SimHei"/>
          <w:sz w:val="24"/>
          <w:szCs w:val="24"/>
        </w:rPr>
        <w:t>十、自我管理。</w:t>
      </w:r>
      <w:r>
        <w:rPr>
          <w:rFonts w:ascii="宋体;SimSun" w:hAnsi="宋体;SimSun" w:cs="宋体;SimSun"/>
          <w:sz w:val="24"/>
          <w:szCs w:val="24"/>
        </w:rPr>
        <w:t>当课堂教学已能充分发挥学生主体作用和教师主导作用时，学生良好的学习习惯和风气基本养成，自控力、自制力都大大提高，这时可由学生自我管理。“管”是为了达到不管，这是我们课堂教学管理的最高境界。这时教师重在指导学生管理的方法和经验，使他们学会管理。同时加大教学改革力度，采用各种方式，使教学都成为一个个开放系统，使教学贴近生活，从而不断形成学生的自我管理习惯和提升学生的自我管理能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在班级管理中巧用故事育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在班主任工作中，经常有这样的情况：有些学生脾气很倔，你越是端起教师的架子批评他，他就越叛逆，就像一个皮球一样，你拍得越重，他弹得越高。有时候即便表面上口头接受，行为上却不见悔改，长此以往，师生关系紧张，班主任在学生中的威信下降。这时候，你不妨换一下方法，摆脱“教官”的刻板面孔，利用孩子爱听故事的天性，充分发挥故事的教化功能，也许会收到意想不到的效果。在前两次的月考中，数学、政治在年级同类班级中都得了第一，可英语成绩却怎么也上不去的时候，我利用班会的时间对他们说：“同学们，今天我们来举行一个即兴演讲，至于讲什么内容呢？我先告诉大家一个故事，然后请同学们根据故事的内容展开讨论。故事是这样的：有人做了这样一个实验，在一个玻璃杯里放了一群跳蚤，然后用玻璃盖盖上。刚开始，跳蚤都拼命跳，可是每一次都被玻璃盖碰到，跳不出来；后来，实验人员将玻璃盖拿开，却发觉即使没有玻璃盖，跳蚤却再也没有跳出来一个。下面请同学们根据刚才老师讲的这个故事，以《问问那只跳蚤》为题发表演讲，至于哪个同学先上来呢？下面我们来搞个游戏—音乐传球法，由于没有录音机，我们请个同学上来唱一首歌，然后你们在下面开始传球，当一首歌唱完之后，球传到谁的手里，就由谁上来演讲，大家说好不好？”“好！”同学们的反应很热烈，就这样，班长和另外一个同学上来断断续续地唱了几首歌，球也传到了不同的同学手里，他们都上来进行了演讲，刚开始前面几个同学上来问那跳蚤的时候都没有问到要点，到最后一名女同学上来时终于说：“跳蚤，后来你为什么不跳了呢？如果你再努力往上跳一下，说不定就已经跳出玻璃瓶了。”顿时同学们掌声雷动，于是我顺势利导：“同学们，刚才上来演讲的同学都纷纷地对跳蚤发问了，大家说哪个同学问到要点了？”“朱槿！”同学们异口同声地喊出最后一位演讲同学的名字，后来我问学生：“那在现实生活中咱们班有这样的跳蚤吗？当我们在学习中碰到了一两次壁，我们是否也会和跳蚤一样放弃了努力呢？”同学们若有所思，显然明白了我的用意。我继续说道：“同学们，其实真正影响一个人能力发挥的不是他自身的实力，而是心理的障碍，过去很多人都认为，要想在四分钟之内跑完一英里几乎是不可能的事情，因为它已经超出了人体所承受的极限，可是后来当有人在四分钟内跑完一英里之后，六个星期之后又有另一个人跑出了这样的成绩，到现在，世界上一共有</w:t>
      </w:r>
      <w:r>
        <w:rPr>
          <w:rFonts w:cs="宋体;SimSun" w:ascii="宋体;SimSun" w:hAnsi="宋体;SimSun"/>
          <w:sz w:val="24"/>
          <w:szCs w:val="24"/>
        </w:rPr>
        <w:t>50</w:t>
      </w:r>
      <w:r>
        <w:rPr>
          <w:rFonts w:ascii="宋体;SimSun" w:hAnsi="宋体;SimSun" w:cs="宋体;SimSun"/>
          <w:sz w:val="24"/>
          <w:szCs w:val="24"/>
        </w:rPr>
        <w:t>多个人能在四分钟内跑完一英里，我们很多同学都认为自已学不好英语，这就是心里障碍，只要大家不放弃，我相信你们的英语成绩总会有提高！”从那以后，我发现同学们学习英语的热情高了许多，在上一周举行的期中考试中，我们班的英语成绩平均分在年级同类班级中居然排名第二，这也许是我的故事发挥作用了。当有的同学因为考试的退步而闷闷不乐时，我告诉他们关于“这也会过去”这句至理的名言，“同学们，你们知道吗？</w:t>
      </w:r>
      <w:r>
        <w:rPr>
          <w:rFonts w:cs="宋体;SimSun" w:ascii="宋体;SimSun" w:hAnsi="宋体;SimSun"/>
          <w:sz w:val="24"/>
          <w:szCs w:val="24"/>
        </w:rPr>
        <w:t>1954</w:t>
      </w:r>
      <w:r>
        <w:rPr>
          <w:rFonts w:ascii="宋体;SimSun" w:hAnsi="宋体;SimSun" w:cs="宋体;SimSun"/>
          <w:sz w:val="24"/>
          <w:szCs w:val="24"/>
        </w:rPr>
        <w:t>年，巴西的男女老少几乎一致认为，巴西足球队定能荣获世界杯赛的冠军。然而，在半决赛时，巴西队意外地输给了法国队，结果没能夺得那个金灿灿的奖杯。球员们感到无脸见家乡父老。他们知道，球迷们的辱骂、嘲笑和扔汽水瓶是难以避免的。可是，当飞机降落在首都机场的时候，映入他们眼帘的却是另一番景象：巴西总统和两万多名球迷默默地站在机场，人群中有两条标语格外醒目：“失败了也要昂首挺胸！”“这也会过去！”球员们顿时泪流满面。总统和球迷们都没有讲话，默默地目送球员们离开了机场。</w:t>
      </w:r>
      <w:r>
        <w:rPr>
          <w:rFonts w:cs="宋体;SimSun" w:ascii="宋体;SimSun" w:hAnsi="宋体;SimSun"/>
          <w:sz w:val="24"/>
          <w:szCs w:val="24"/>
        </w:rPr>
        <w:t>4</w:t>
      </w:r>
      <w:r>
        <w:rPr>
          <w:rFonts w:ascii="宋体;SimSun" w:hAnsi="宋体;SimSun" w:cs="宋体;SimSun"/>
          <w:sz w:val="24"/>
          <w:szCs w:val="24"/>
        </w:rPr>
        <w:t>年后，巴西足球队不负众望赢得了世界杯赛的冠军。球员们乘飞机回国时，</w:t>
      </w:r>
      <w:r>
        <w:rPr>
          <w:rFonts w:cs="宋体;SimSun" w:ascii="宋体;SimSun" w:hAnsi="宋体;SimSun"/>
          <w:sz w:val="24"/>
          <w:szCs w:val="24"/>
        </w:rPr>
        <w:t>16</w:t>
      </w:r>
      <w:r>
        <w:rPr>
          <w:rFonts w:ascii="宋体;SimSun" w:hAnsi="宋体;SimSun" w:cs="宋体;SimSun"/>
          <w:sz w:val="24"/>
          <w:szCs w:val="24"/>
        </w:rPr>
        <w:t>架喷气式战斗机为之护航。当飞机降落时，聚集在机场上的欢迎者多达</w:t>
      </w:r>
      <w:r>
        <w:rPr>
          <w:rFonts w:cs="宋体;SimSun" w:ascii="宋体;SimSun" w:hAnsi="宋体;SimSun"/>
          <w:sz w:val="24"/>
          <w:szCs w:val="24"/>
        </w:rPr>
        <w:t>3</w:t>
      </w:r>
      <w:r>
        <w:rPr>
          <w:rFonts w:ascii="宋体;SimSun" w:hAnsi="宋体;SimSun" w:cs="宋体;SimSun"/>
          <w:sz w:val="24"/>
          <w:szCs w:val="24"/>
        </w:rPr>
        <w:t>万人。从机场到首都广场将近</w:t>
      </w:r>
      <w:r>
        <w:rPr>
          <w:rFonts w:cs="宋体;SimSun" w:ascii="宋体;SimSun" w:hAnsi="宋体;SimSun"/>
          <w:sz w:val="24"/>
          <w:szCs w:val="24"/>
        </w:rPr>
        <w:t>20</w:t>
      </w:r>
      <w:r>
        <w:rPr>
          <w:rFonts w:ascii="宋体;SimSun" w:hAnsi="宋体;SimSun" w:cs="宋体;SimSun"/>
          <w:sz w:val="24"/>
          <w:szCs w:val="24"/>
        </w:rPr>
        <w:t>公里的道路两旁，自动聚集起来的人超过</w:t>
      </w:r>
      <w:r>
        <w:rPr>
          <w:rFonts w:cs="宋体;SimSun" w:ascii="宋体;SimSun" w:hAnsi="宋体;SimSun"/>
          <w:sz w:val="24"/>
          <w:szCs w:val="24"/>
        </w:rPr>
        <w:t>100</w:t>
      </w:r>
      <w:r>
        <w:rPr>
          <w:rFonts w:ascii="宋体;SimSun" w:hAnsi="宋体;SimSun" w:cs="宋体;SimSun"/>
          <w:sz w:val="24"/>
          <w:szCs w:val="24"/>
        </w:rPr>
        <w:t>万。在人群中，有两条横幅格外醒目：“胜利了更要勇往直前！”“这也会过去！”于是从那以后，每次考试成绩出来后，我总收到这样的短信，“老师，对不起，这次我考砸了，辜负了你的期望，不过不要紧，我心态蛮好的，正如你所说的，我相信‘这也会过去！’”显然，他们都记住了那句至理名言。就这样，没有刻板的说教，没有思想的嵌制，没有敌对的冲突，只是一个个普通的故事、一句句人生箴言，如沐春风，半个学期下来，同学们在生活中学会了尊重、学会了宽容、学会了理解。有的学生在给我的教师节礼物中写着：“老师，你讲的那些优美的故事、深刻的人生哲理真让人难忘记，老师，你怎么懂得那么多感人的故事？”我笑笑，在我有意识的持之以恒的人文熏陶下，同学们的精神面貌发生了很大的变化。同学们自信了，懂得尊重、宽容了，学习态度也端正了，期中考试我们班各科的总成绩在年级同类班级中排名第一。当然，故事是多样的。无论是至理名言，还是身边的人和事；无论是中国的，还是外国的；无论是古代的，还是现代的，只要能为我们教育所用，都可以拿来。这就要求班主任平常多留心故事的搜集和整理，多想如何让故事发挥它暗藏着的教育价值。池田说过：“每一句话里都有一颗心。”所以班主任在对学生进行思想教育的时候，要充分地发挥故事的教化功能，这样也许就会收到春风化雨润物无声的效果，这也是教育机智的一种表现。</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我班的“年终奖”</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经过一段时间的深思熟虑，我决定在班内设“年终奖”。接下来的一次班会上，我把这个想法提出来后，全班同学一致表示同意。接着我提议，全班同学共同商量“年终奖”的项目。经过各小组</w:t>
      </w:r>
      <w:r>
        <w:rPr>
          <w:rFonts w:cs="宋体;SimSun" w:ascii="宋体;SimSun" w:hAnsi="宋体;SimSun"/>
          <w:sz w:val="24"/>
          <w:szCs w:val="24"/>
        </w:rPr>
        <w:t>20</w:t>
      </w:r>
      <w:r>
        <w:rPr>
          <w:rFonts w:ascii="宋体;SimSun" w:hAnsi="宋体;SimSun" w:cs="宋体;SimSun"/>
          <w:sz w:val="24"/>
          <w:szCs w:val="24"/>
        </w:rPr>
        <w:t>分钟的激烈、认真讨论，全班同学共同裁决，暂时设置</w:t>
      </w:r>
      <w:r>
        <w:rPr>
          <w:rFonts w:cs="宋体;SimSun" w:ascii="宋体;SimSun" w:hAnsi="宋体;SimSun"/>
          <w:sz w:val="24"/>
          <w:szCs w:val="24"/>
        </w:rPr>
        <w:t>7</w:t>
      </w:r>
      <w:r>
        <w:rPr>
          <w:rFonts w:ascii="宋体;SimSun" w:hAnsi="宋体;SimSun" w:cs="宋体;SimSun"/>
          <w:sz w:val="24"/>
          <w:szCs w:val="24"/>
        </w:rPr>
        <w:t>个“年终奖”项目：“优秀奖”“优秀班干部奖”“突出贡献奖”“优秀小组奖”“进步奖”“最佳书法奖”“五好学生奖”。其实奖项设置比较容易，但重要的是必须制定出详细的评价标准。详细、可操作的评价标准是调动学生积极性的一个很重要的方面，制定标准的过程同样也是调动学生积极性的过程。于是我宣布，每一个小组承包一个奖项，第八组、第九组根据实际情况商讨可另设的奖项，利用一周的时间在小组长的带领下制定出详细的评价标准，主要包括奖项中应评出几名同学，应符合哪些条件，产生的方式是什么，等等。经过全体同学一周的酝酿，在第二周的班会上，我让每个小组组长宣布自己承包奖项的评价标准，由全班同学共同举手表决，超过</w:t>
      </w:r>
      <w:r>
        <w:rPr>
          <w:rFonts w:cs="宋体;SimSun" w:ascii="宋体;SimSun" w:hAnsi="宋体;SimSun"/>
          <w:sz w:val="24"/>
          <w:szCs w:val="24"/>
        </w:rPr>
        <w:t>2∕3</w:t>
      </w:r>
      <w:r>
        <w:rPr>
          <w:rFonts w:ascii="宋体;SimSun" w:hAnsi="宋体;SimSun" w:cs="宋体;SimSun"/>
          <w:sz w:val="24"/>
          <w:szCs w:val="24"/>
        </w:rPr>
        <w:t>的同学同意即可通过。如果有建议，大家可随时提出。第一组承包的奖项是进步奖。评价的标准是：期末考试成绩与期中考试和月考成绩比，能在全班和全校进步</w:t>
      </w:r>
      <w:r>
        <w:rPr>
          <w:rFonts w:cs="宋体;SimSun" w:ascii="宋体;SimSun" w:hAnsi="宋体;SimSun"/>
          <w:sz w:val="24"/>
          <w:szCs w:val="24"/>
        </w:rPr>
        <w:t>5</w:t>
      </w:r>
      <w:r>
        <w:rPr>
          <w:rFonts w:ascii="宋体;SimSun" w:hAnsi="宋体;SimSun" w:cs="宋体;SimSun"/>
          <w:sz w:val="24"/>
          <w:szCs w:val="24"/>
        </w:rPr>
        <w:t>个名次，其他方面表现优异的同学即可获得进步奖。设</w:t>
      </w:r>
      <w:r>
        <w:rPr>
          <w:rFonts w:cs="宋体;SimSun" w:ascii="宋体;SimSun" w:hAnsi="宋体;SimSun"/>
          <w:sz w:val="24"/>
          <w:szCs w:val="24"/>
        </w:rPr>
        <w:t>3</w:t>
      </w:r>
      <w:r>
        <w:rPr>
          <w:rFonts w:ascii="宋体;SimSun" w:hAnsi="宋体;SimSun" w:cs="宋体;SimSun"/>
          <w:sz w:val="24"/>
          <w:szCs w:val="24"/>
        </w:rPr>
        <w:t>个进步奖，由全班同学和科任老师共同评选产生。第二组承包的奖项是鼓励奖。评价的标准是：期末考试成绩与全班成绩的平均分相比，低于平均分的前</w:t>
      </w:r>
      <w:r>
        <w:rPr>
          <w:rFonts w:cs="宋体;SimSun" w:ascii="宋体;SimSun" w:hAnsi="宋体;SimSun"/>
          <w:sz w:val="24"/>
          <w:szCs w:val="24"/>
        </w:rPr>
        <w:t>3</w:t>
      </w:r>
      <w:r>
        <w:rPr>
          <w:rFonts w:ascii="宋体;SimSun" w:hAnsi="宋体;SimSun" w:cs="宋体;SimSun"/>
          <w:sz w:val="24"/>
          <w:szCs w:val="24"/>
        </w:rPr>
        <w:t>名同学即可获得鼓励奖。该奖次由学习班长和各小组长负责产生。第三组承包的奖项是优秀小组奖。评价的标准是：小组成员必须团结，每个人都能互相帮助；组长必须很负责，能带领本组同学不断进步；小组成员都能按时高质量完成各科作业；小组成员在纪律、卫生方面表现良好；小组成员的期末考试平均成绩在全班小组中排在前</w:t>
      </w:r>
      <w:r>
        <w:rPr>
          <w:rFonts w:cs="宋体;SimSun" w:ascii="宋体;SimSun" w:hAnsi="宋体;SimSun"/>
          <w:sz w:val="24"/>
          <w:szCs w:val="24"/>
        </w:rPr>
        <w:t>5</w:t>
      </w:r>
      <w:r>
        <w:rPr>
          <w:rFonts w:ascii="宋体;SimSun" w:hAnsi="宋体;SimSun" w:cs="宋体;SimSun"/>
          <w:sz w:val="24"/>
          <w:szCs w:val="24"/>
        </w:rPr>
        <w:t>名。优秀小组奖共设</w:t>
      </w:r>
      <w:r>
        <w:rPr>
          <w:rFonts w:cs="宋体;SimSun" w:ascii="宋体;SimSun" w:hAnsi="宋体;SimSun"/>
          <w:sz w:val="24"/>
          <w:szCs w:val="24"/>
        </w:rPr>
        <w:t>3</w:t>
      </w:r>
      <w:r>
        <w:rPr>
          <w:rFonts w:ascii="宋体;SimSun" w:hAnsi="宋体;SimSun" w:cs="宋体;SimSun"/>
          <w:sz w:val="24"/>
          <w:szCs w:val="24"/>
        </w:rPr>
        <w:t>个，由全班同学共同投票产生。第四组承包的奖项是优秀奖。评价的标准是：学习刻苦、踏实、努力；能积极帮助同学；成绩相对稳定；总分排在班中前</w:t>
      </w:r>
      <w:r>
        <w:rPr>
          <w:rFonts w:cs="宋体;SimSun" w:ascii="宋体;SimSun" w:hAnsi="宋体;SimSun"/>
          <w:sz w:val="24"/>
          <w:szCs w:val="24"/>
        </w:rPr>
        <w:t>10</w:t>
      </w:r>
      <w:r>
        <w:rPr>
          <w:rFonts w:ascii="宋体;SimSun" w:hAnsi="宋体;SimSun" w:cs="宋体;SimSun"/>
          <w:sz w:val="24"/>
          <w:szCs w:val="24"/>
        </w:rPr>
        <w:t>名，在其他方面没有明显过错的。优秀奖共设</w:t>
      </w:r>
      <w:r>
        <w:rPr>
          <w:rFonts w:cs="宋体;SimSun" w:ascii="宋体;SimSun" w:hAnsi="宋体;SimSun"/>
          <w:sz w:val="24"/>
          <w:szCs w:val="24"/>
        </w:rPr>
        <w:t>10</w:t>
      </w:r>
      <w:r>
        <w:rPr>
          <w:rFonts w:ascii="宋体;SimSun" w:hAnsi="宋体;SimSun" w:cs="宋体;SimSun"/>
          <w:sz w:val="24"/>
          <w:szCs w:val="24"/>
        </w:rPr>
        <w:t>个，由班干部和班主任共同投票产生。第五组承包的奖项是突出贡献奖。评价的标准是：在班级和学校组织的各类活动中，多次积极参加并带领全班同学取得优异成绩的。突出贡献奖共设</w:t>
      </w:r>
      <w:r>
        <w:rPr>
          <w:rFonts w:cs="宋体;SimSun" w:ascii="宋体;SimSun" w:hAnsi="宋体;SimSun"/>
          <w:sz w:val="24"/>
          <w:szCs w:val="24"/>
        </w:rPr>
        <w:t>5</w:t>
      </w:r>
      <w:r>
        <w:rPr>
          <w:rFonts w:ascii="宋体;SimSun" w:hAnsi="宋体;SimSun" w:cs="宋体;SimSun"/>
          <w:sz w:val="24"/>
          <w:szCs w:val="24"/>
        </w:rPr>
        <w:t>个，以组为单位评选产生。第六组承包的奖项是最佳书法奖。评价的标准是：练字课认真，无违纪现象；书法作品多次在班级或学校被展览；在平常作业和考试中书面整洁，字迹工整。最佳书法奖共设</w:t>
      </w:r>
      <w:r>
        <w:rPr>
          <w:rFonts w:cs="宋体;SimSun" w:ascii="宋体;SimSun" w:hAnsi="宋体;SimSun"/>
          <w:sz w:val="24"/>
          <w:szCs w:val="24"/>
        </w:rPr>
        <w:t>5</w:t>
      </w:r>
      <w:r>
        <w:rPr>
          <w:rFonts w:ascii="宋体;SimSun" w:hAnsi="宋体;SimSun" w:cs="宋体;SimSun"/>
          <w:sz w:val="24"/>
          <w:szCs w:val="24"/>
        </w:rPr>
        <w:t>个，由各小组选举评定。“年终奖”设置活动结束后，我发现同学们不时被一股什么东西牵动着，连平时经常迟到、说话的同学也不时被科任教师表扬。捷克教育家夸美纽斯说：“只用命令和教训，而不以范例来证实，那么教育所具有的力量非常薄弱。什么是好的和什么是坏的，任何语言的解释，都不像周围人们的行为那样明确。”我相信，有了平时的努力和付出，班内的每名同学都会收获属于自己的那份“年终奖”。</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重视学生社团建设，为学生人生“加分”</w:t>
      </w:r>
    </w:p>
    <w:p>
      <w:pPr>
        <w:pStyle w:val="Normal"/>
        <w:spacing w:lineRule="exact" w:line="340"/>
        <w:ind w:firstLine="480"/>
        <w:rPr>
          <w:rFonts w:ascii="黑体;SimHei" w:hAnsi="黑体;SimHei" w:eastAsia="黑体;SimHei" w:cs="宋体;SimSun"/>
          <w:sz w:val="24"/>
          <w:szCs w:val="24"/>
        </w:rPr>
      </w:pPr>
      <w:r>
        <w:rPr>
          <w:rFonts w:ascii="宋体;SimSun" w:hAnsi="宋体;SimSun" w:cs="宋体;SimSun"/>
          <w:sz w:val="24"/>
          <w:szCs w:val="24"/>
        </w:rPr>
        <w:t>新形势下，社团作为全面提高学生综合素质的重要渠道和途径，正在发挥出越来越大的作用。合肥某校学生社团的组织管理和建设值得我们借鉴。</w:t>
      </w:r>
      <w:r>
        <w:rPr>
          <w:rFonts w:ascii="黑体;SimHei" w:hAnsi="黑体;SimHei" w:cs="宋体;SimSun" w:eastAsia="黑体;SimHei"/>
          <w:sz w:val="24"/>
          <w:szCs w:val="24"/>
        </w:rPr>
        <w:t>一、完善社团管理制度，提供必要的服务保障。</w:t>
      </w:r>
      <w:r>
        <w:rPr>
          <w:rFonts w:ascii="宋体;SimSun" w:hAnsi="宋体;SimSun" w:cs="宋体;SimSun"/>
          <w:sz w:val="24"/>
          <w:szCs w:val="24"/>
        </w:rPr>
        <w:t>该校将学生社团纳入科学的管理体系，制定了《社团管理条例》，依据社团管理条例对各学生社团从师生队伍建设、组织规范建设、日常活动开展、检查评比奖励等方面进行科学管理和指导。《社团管理条例》成为学校管理制度的一个重要组成部分。通过规范社团的登记审核、学期注册、活动审批、指导检查、总结评价、奖励处分等制度，保证了社团的正常运行。同时学校把规范管理和扶持激励相结合，从政策和经费上给予社团建设必要的支持。学校从思想意识上充分引导，并加大对社团干部的选拔、培养与考核。通过严格的笔试、面试，综合考评学生的学习成绩、思想品德、能力素质等方面情况，选拔一批社团干部。鼓励社团通过广播、展版、海报等各种形式宣传社团特色，积极筹备社团招新工作。每学期结合社团的发展情况表彰一批优秀社团负责人及优秀社团代表，对一些影响教育教学工作、社团组织管理不善、社团活动影响力不足、学期未开展活动的学生社团给予限期整改或勒令解散的处理。如社团成员出现不服从班级管理、影响正常教育教学，学习成绩迅速下降的情况，校团委将酌情给予批评教育引导，这一系列的制度举措真正使学生社团发挥了多方面的积极作用。</w:t>
      </w:r>
      <w:r>
        <w:rPr>
          <w:rFonts w:ascii="黑体;SimHei" w:hAnsi="黑体;SimHei" w:cs="宋体;SimSun" w:eastAsia="黑体;SimHei"/>
          <w:sz w:val="24"/>
          <w:szCs w:val="24"/>
        </w:rPr>
        <w:t>二、建立指导教师队伍，保证学生社团活动的质量。</w:t>
      </w:r>
      <w:r>
        <w:rPr>
          <w:rFonts w:ascii="宋体;SimSun" w:hAnsi="宋体;SimSun" w:cs="宋体;SimSun"/>
          <w:sz w:val="24"/>
          <w:szCs w:val="24"/>
        </w:rPr>
        <w:t>学生社团的管理要选派工作能力强、思想政治素质过硬的骨干教师担任指导教师。事实证明一支强有力的教师管理队伍是规范社团建设、增强社团决策力、保证学生社团良好发展的重要保证，正是有一批热心学生工作、德才兼备的专业教师的参与，才使该校大多数学生社团活动能与学校的整体工作步调一致，才能做到社团活动指导有力、调度有方，保证了学生社团活动的品质。</w:t>
      </w:r>
      <w:r>
        <w:rPr>
          <w:rFonts w:ascii="黑体;SimHei" w:hAnsi="黑体;SimHei" w:cs="宋体;SimSun" w:eastAsia="黑体;SimHei"/>
          <w:sz w:val="24"/>
          <w:szCs w:val="24"/>
        </w:rPr>
        <w:t>三、借力登高，依托校外优质资源，提升社团活动的品位和档次。</w:t>
      </w:r>
      <w:r>
        <w:rPr>
          <w:rFonts w:ascii="宋体;SimSun" w:hAnsi="宋体;SimSun" w:cs="宋体;SimSun"/>
          <w:sz w:val="24"/>
          <w:szCs w:val="24"/>
        </w:rPr>
        <w:t>心理社团在筹建、发展过程中也一直得到安医大张洪波教授和合师院李群教授等著名心理健康教育专家无私倾情的指导帮助。推理社在开展培训时，合肥工业大学、安徽大学的教授学者们也手把手的传授密码学知识和犯罪心理学等课程。动漫社在建设过程中得到国内知名业内人士的指导。这些专家学者的倾情指导，使得社团活动站在了一个制高点上，一些社团活动的品位和档次得到了有效的保证。</w:t>
      </w:r>
      <w:r>
        <w:rPr>
          <w:rFonts w:ascii="黑体;SimHei" w:hAnsi="黑体;SimHei" w:cs="宋体;SimSun" w:eastAsia="黑体;SimHei"/>
          <w:sz w:val="24"/>
          <w:szCs w:val="24"/>
        </w:rPr>
        <w:t>四、加强社团信息的宣传报道，进一步扩大社团的影响力。</w:t>
      </w:r>
      <w:r>
        <w:rPr>
          <w:rFonts w:ascii="宋体;SimSun" w:hAnsi="宋体;SimSun" w:cs="宋体;SimSun"/>
          <w:sz w:val="24"/>
          <w:szCs w:val="24"/>
        </w:rPr>
        <w:t>学校也在海报宣传和新闻广播网络宣传的基础上，力争将社团联合会网站建设和社团联合会主打刊物纳入工作重点，力求使该校的社团活动以最快、最有效的途径散播到校园每一个角落，散播到合肥教育的每一个角落，散播到更为广阔的空间，不断扩大社团的知名度和影响力，为社团发展积极营造良好的内外部舆论环境！</w:t>
      </w:r>
      <w:r>
        <w:rPr>
          <w:rFonts w:ascii="黑体;SimHei" w:hAnsi="黑体;SimHei" w:cs="宋体;SimSun" w:eastAsia="黑体;SimHei"/>
          <w:sz w:val="24"/>
          <w:szCs w:val="24"/>
        </w:rPr>
        <w:t>五、点上开花，点面结合，实现各社团活动影响的全局化。</w:t>
      </w:r>
      <w:r>
        <w:rPr>
          <w:rFonts w:ascii="宋体;SimSun" w:hAnsi="宋体;SimSun" w:cs="宋体;SimSun"/>
          <w:sz w:val="24"/>
          <w:szCs w:val="24"/>
        </w:rPr>
        <w:t>学校支持学生社团相互竞争、共同合作。工作中学校努力挖掘社团深度，并将社团活动扩大化，将单个社团的特色活动纳入综合性的校园文化建设之中，以点带面，扩大影响，实现了各社团活动影响的全局化。如学校开展的爱心义卖、首届校园微型博览会、校园文化艺术节等活动都是在学校团委的统一安排下，由各个社团积极参与组织落实的。各学生社团围绕活动主题开展了丰富的文化活动和素质教育活动，取得了显著效果。</w:t>
      </w:r>
      <w:r>
        <w:rPr>
          <w:rFonts w:ascii="黑体;SimHei" w:hAnsi="黑体;SimHei" w:cs="宋体;SimSun" w:eastAsia="黑体;SimHei"/>
          <w:sz w:val="24"/>
          <w:szCs w:val="24"/>
        </w:rPr>
        <w:t>六、加强联系和交流，努力做到与兄弟校的互动。</w:t>
      </w:r>
      <w:r>
        <w:rPr>
          <w:rFonts w:ascii="宋体;SimSun" w:hAnsi="宋体;SimSun" w:cs="宋体;SimSun"/>
          <w:sz w:val="24"/>
          <w:szCs w:val="24"/>
        </w:rPr>
        <w:t>在社团建设中，学校加强同合肥市及其他学校社团的联系和交流，鼓励社团与高校和兄弟学校联合开展富有时代意义和校园特色的文化活动，如积极与本地及兄弟省市的学校开展各种横向交流与合作；这种“请进来、走出去”的交流使学生开阔了视野，增长了见识，提升了能力，在思想心理、知识储备和能力素质上都获得了提高。</w:t>
      </w:r>
    </w:p>
    <w:p>
      <w:pPr>
        <w:pStyle w:val="Normal"/>
        <w:spacing w:lineRule="exact" w:line="340" w:before="12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79</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rFonts w:eastAsia="黑体;SimHei"/>
          <w:sz w:val="24"/>
        </w:rPr>
        <w:t>qecbgs@</w:t>
      </w:r>
      <w:r>
        <w:rPr>
          <w:rFonts w:eastAsia="黑体;SimHei" w:ascii="黑体;SimHei" w:hAnsi="黑体;SimHei"/>
          <w:sz w:val="24"/>
        </w:rPr>
        <w:t>163</w:t>
      </w:r>
      <w:r>
        <w:rPr>
          <w:rFonts w:eastAsia="黑体;SimHei"/>
          <w:sz w:val="24"/>
        </w:rPr>
        <w:t>.com</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w:t>
      </w:r>
      <w:r>
        <w:rPr>
          <w:rFonts w:ascii="黑体;SimHei" w:hAnsi="黑体;SimHei" w:eastAsia="黑体;SimHei"/>
          <w:color w:val="000000"/>
          <w:sz w:val="24"/>
          <w:szCs w:val="24"/>
        </w:rPr>
        <w:t>北京朝阳区慧忠路亚奥观典</w:t>
      </w:r>
      <w:r>
        <w:rPr>
          <w:rFonts w:eastAsia="黑体;SimHei" w:ascii="黑体;SimHei" w:hAnsi="黑体;SimHei"/>
          <w:color w:val="000000"/>
          <w:sz w:val="24"/>
          <w:szCs w:val="24"/>
        </w:rPr>
        <w:t>B</w:t>
      </w:r>
      <w:r>
        <w:rPr>
          <w:rFonts w:ascii="黑体;SimHei" w:hAnsi="黑体;SimHei" w:eastAsia="黑体;SimHei"/>
          <w:color w:val="000000"/>
          <w:sz w:val="24"/>
          <w:szCs w:val="24"/>
        </w:rPr>
        <w:t>座</w:t>
      </w:r>
      <w:r>
        <w:rPr>
          <w:rFonts w:eastAsia="黑体;SimHei" w:ascii="黑体;SimHei" w:hAnsi="黑体;SimHei"/>
          <w:color w:val="000000"/>
          <w:sz w:val="24"/>
          <w:szCs w:val="24"/>
        </w:rPr>
        <w:t>2502</w:t>
      </w:r>
      <w:r>
        <w:rPr>
          <w:rFonts w:ascii="黑体;SimHei" w:hAnsi="黑体;SimHei" w:eastAsia="黑体;SimHei"/>
          <w:color w:val="000000"/>
          <w:sz w:val="24"/>
          <w:szCs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101</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04:00Z</dcterms:created>
  <dc:creator>a</dc:creator>
  <dc:description/>
  <cp:keywords/>
  <dc:language>en-US</dc:language>
  <cp:lastModifiedBy>微软用户</cp:lastModifiedBy>
  <cp:lastPrinted>2012-03-27T15:27:00Z</cp:lastPrinted>
  <dcterms:modified xsi:type="dcterms:W3CDTF">2012-03-27T08:31:00Z</dcterms:modified>
  <cp:revision>5</cp:revision>
  <dc:subject/>
  <dc:title>教育资讯</dc:title>
</cp:coreProperties>
</file>